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ROCEDURA APERTA PER L’AGGIUDICAZIONE DELLA FORNITURA, SUDDIVISA IN LOTTI, DI DISPOSITIVI MONOUSO STERILI PER CIRCOLAZIONE EXTRACORPOREA (CEC) OCCORRENTI PER MESI 24 ALLA S.C. CARDIOCHIRURGIA DELL’A.O. SANTA CROCE E CARLE DI CUNEO – GARA N. 9149106 – CIG V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</w:rPr>
      </w:pPr>
      <w:r>
        <w:rPr>
          <w:rFonts w:cs="Arial Narrow" w:ascii="Arial Narrow" w:hAnsi="Arial Narrow"/>
          <w:i/>
          <w:sz w:val="28"/>
          <w:szCs w:val="22"/>
        </w:rPr>
        <w:t>MODULO PER LA RACCOLTA DEI DATI TECNICI SU DM E IVD</w:t>
      </w:r>
    </w:p>
    <w:p>
      <w:pPr>
        <w:pStyle w:val="Heading1"/>
        <w:jc w:val="center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M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4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A__________________                                      FIRMA DEL DICHIARANTE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i/>
        <w:i/>
      </w:rPr>
    </w:pPr>
    <w:r>
      <w:rPr>
        <w:i/>
      </w:rPr>
      <w:t xml:space="preserve">Allegato n. 3 al Disciplinare di gara 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Lullo Carmela</cp:lastModifiedBy>
  <cp:lastPrinted>2023-06-26T14:39:00Z</cp:lastPrinted>
  <dcterms:modified xsi:type="dcterms:W3CDTF">2023-06-26T12:39:00Z</dcterms:modified>
  <cp:revision>38</cp:revision>
  <dc:subject/>
  <dc:title> </dc:title>
</cp:coreProperties>
</file>